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257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4343400</wp:posOffset>
            </wp:positionV>
            <wp:extent cx="657225" cy="657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aracter Traits</w:t>
      </w:r>
    </w:p>
    <w:tbl>
      <w:tblPr>
        <w:tblW w:w="8844" w:type="dxa"/>
        <w:jc w:val="left"/>
        <w:tblInd w:w="271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71"/>
        <w:gridCol w:w="2894"/>
        <w:gridCol w:w="2679"/>
      </w:tblGrid>
      <w:tr>
        <w:trPr>
          <w:trHeight w:val="13200" w:hRule="atLeast"/>
        </w:trPr>
        <w:tc>
          <w:tcPr>
            <w:tcW w:w="3271" w:type="dxa"/>
            <w:tcBorders/>
          </w:tcPr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 xml:space="preserve">absent-minded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52550</wp:posOffset>
                  </wp:positionH>
                  <wp:positionV relativeFrom="paragraph">
                    <wp:posOffset>1199515</wp:posOffset>
                  </wp:positionV>
                  <wp:extent cx="571500" cy="571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ill Sans MT" w:ascii="Gill Sans MT" w:hAnsi="Gill Sans MT"/>
                <w:sz w:val="28"/>
                <w:szCs w:val="28"/>
              </w:rPr>
              <w:t>adventurous</w:t>
              <w:br/>
              <w:t xml:space="preserve">ambitious </w:t>
              <w:br/>
              <w:t xml:space="preserve">awkward </w:t>
              <w:br/>
              <w:t>boastful</w:t>
              <w:br/>
              <w:t>bossy</w:t>
              <w:br/>
              <w:t>brave</w:t>
              <w:br/>
              <w:t>calm</w:t>
              <w:br/>
              <w:t xml:space="preserve">careless </w:t>
              <w:br/>
              <w:t xml:space="preserve">care-free </w:t>
              <w:br/>
              <w:t xml:space="preserve">cautious </w:t>
              <w:br/>
              <w:t xml:space="preserve">changeable </w:t>
              <w:br/>
              <w:t xml:space="preserve">charming </w:t>
              <w:br/>
              <w:t xml:space="preserve">clever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conceited</w:t>
              <w:br/>
              <w:t xml:space="preserve">confused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considerate</w:t>
              <w:br/>
              <w:t xml:space="preserve">contented </w:t>
              <w:br/>
              <w:t xml:space="preserve">cooperative </w:t>
              <w:br/>
              <w:t xml:space="preserve">courageous </w:t>
              <w:br/>
              <w:t>cowardly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1876425</wp:posOffset>
                  </wp:positionV>
                  <wp:extent cx="685800" cy="6858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ill Sans MT" w:ascii="Gill Sans MT" w:hAnsi="Gill Sans MT"/>
                <w:sz w:val="28"/>
                <w:szCs w:val="28"/>
              </w:rPr>
              <w:t>cruel</w:t>
              <w:br/>
              <w:t>curious</w:t>
              <w:br/>
              <w:t xml:space="preserve">daring </w:t>
              <w:br/>
              <w:t xml:space="preserve">demanding </w:t>
              <w:br/>
              <w:t>dependable</w:t>
              <w:br/>
              <w:t xml:space="preserve">determined </w:t>
              <w:br/>
              <w:t>dreamy</w:t>
              <w:br/>
              <w:t>dull</w:t>
              <w:br/>
              <w:t>fearful</w:t>
              <w:br/>
              <w:t xml:space="preserve">fierce </w:t>
              <w:br/>
              <w:t xml:space="preserve">forgetful </w:t>
              <w:br/>
              <w:t xml:space="preserve">forgiving </w:t>
              <w:br/>
              <w:t>friendly</w:t>
              <w:br/>
              <w:t>fussy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894" w:type="dxa"/>
            <w:tcBorders/>
          </w:tcPr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5325</wp:posOffset>
                  </wp:positionH>
                  <wp:positionV relativeFrom="paragraph">
                    <wp:posOffset>148590</wp:posOffset>
                  </wp:positionV>
                  <wp:extent cx="685800" cy="685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ill Sans MT" w:ascii="Gill Sans MT" w:hAnsi="Gill Sans MT"/>
                <w:sz w:val="28"/>
                <w:szCs w:val="28"/>
              </w:rPr>
              <w:t xml:space="preserve">generous </w:t>
              <w:br/>
              <w:t>gentle</w:t>
              <w:br/>
              <w:t>gloomy</w:t>
              <w:br/>
              <w:t>greedy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gullible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 xml:space="preserve">hard-working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helpful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 xml:space="preserve">honest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humorous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imaginative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independent</w:t>
              <w:br/>
              <w:t xml:space="preserve">intelligent </w:t>
              <w:br/>
              <w:t>jolly</w:t>
              <w:br/>
              <w:t>kind</w:t>
              <w:br/>
              <w:t>lazy</w:t>
              <w:br/>
              <w:t>loud</w:t>
              <w:br/>
              <w:t xml:space="preserve">loyal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mannerly</w:t>
              <w:br/>
              <w:t>mischievous</w:t>
              <w:br/>
              <w:t>nagging</w:t>
              <w:br/>
              <w:t>neat</w:t>
              <w:br/>
              <w:t xml:space="preserve">obedient </w:t>
              <w:br/>
              <w:t xml:space="preserve">organized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8990</wp:posOffset>
                  </wp:positionH>
                  <wp:positionV relativeFrom="paragraph">
                    <wp:posOffset>812165</wp:posOffset>
                  </wp:positionV>
                  <wp:extent cx="762000" cy="7620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ill Sans MT" w:ascii="Gill Sans MT" w:hAnsi="Gill Sans MT"/>
                <w:sz w:val="28"/>
                <w:szCs w:val="28"/>
              </w:rPr>
              <w:t>ornery</w:t>
              <w:br/>
              <w:t xml:space="preserve">outspoken </w:t>
              <w:br/>
              <w:t>patient</w:t>
              <w:br/>
              <w:t xml:space="preserve">playful </w:t>
              <w:br/>
              <w:t>pleasant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polite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 xml:space="preserve">quarrelsome </w:t>
              <w:br/>
              <w:t>quick-tempered</w:t>
              <w:br/>
              <w:t xml:space="preserve">quiet </w:t>
              <w:br/>
              <w:t xml:space="preserve">reasonable </w:t>
              <w:br/>
              <w:t xml:space="preserve">reckless </w:t>
              <w:br/>
              <w:t xml:space="preserve">relaxed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br/>
              <w:t xml:space="preserve"> </w:t>
            </w:r>
          </w:p>
        </w:tc>
        <w:tc>
          <w:tcPr>
            <w:tcW w:w="2679" w:type="dxa"/>
            <w:tcBorders/>
          </w:tcPr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responsible</w:t>
              <w:br/>
              <w:t>restless</w:t>
              <w:br/>
              <w:t xml:space="preserve">rude </w:t>
              <w:br/>
              <w:t xml:space="preserve">self-centered </w:t>
              <w:br/>
              <w:t xml:space="preserve">selfish </w:t>
              <w:br/>
              <w:t xml:space="preserve">sensitive </w:t>
              <w:br/>
              <w:t xml:space="preserve">sentimental </w:t>
              <w:br/>
              <w:t xml:space="preserve">serious </w:t>
              <w:br/>
              <w:t>sharp-witted</w:t>
              <w:br/>
              <w:t xml:space="preserve">shiftless </w:t>
              <w:br/>
              <w:t>shrewd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shy</w:t>
              <w:br/>
              <w:t>sneaky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97155</wp:posOffset>
                  </wp:positionV>
                  <wp:extent cx="723265" cy="7232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ill Sans MT" w:ascii="Gill Sans MT" w:hAnsi="Gill Sans MT"/>
                <w:sz w:val="28"/>
                <w:szCs w:val="28"/>
              </w:rPr>
              <w:t>soft-hearted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spunky</w:t>
              <w:br/>
              <w:t>stern</w:t>
              <w:br/>
              <w:t xml:space="preserve">stingy </w:t>
              <w:br/>
              <w:t xml:space="preserve">stubborn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studious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7475</wp:posOffset>
                  </wp:positionV>
                  <wp:extent cx="685800" cy="6858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ill Sans MT" w:ascii="Gill Sans MT" w:hAnsi="Gill Sans MT"/>
                <w:sz w:val="28"/>
                <w:szCs w:val="28"/>
              </w:rPr>
              <w:t>successful</w:t>
              <w:br/>
              <w:t xml:space="preserve">superstitious </w:t>
              <w:br/>
              <w:t xml:space="preserve">suspicious </w:t>
              <w:br/>
              <w:t xml:space="preserve">talkative 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thoughtful</w:t>
              <w:br/>
              <w:t>timid</w:t>
              <w:br/>
              <w:t>tough</w:t>
              <w:br/>
              <w:t xml:space="preserve">trusting </w:t>
              <w:br/>
              <w:t xml:space="preserve">understanding </w:t>
              <w:br/>
              <w:t xml:space="preserve">unfriendly </w:t>
              <w:br/>
              <w:t>unkind</w:t>
            </w:r>
          </w:p>
          <w:p>
            <w:pPr>
              <w:pStyle w:val="NormalWeb"/>
              <w:spacing w:before="0" w:after="0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wild</w:t>
              <w:br/>
              <w:t>wise</w:t>
              <w:br/>
              <w:t xml:space="preserve">withdrawn </w:t>
              <w:br/>
              <w:t>witty</w:t>
              <w:br/>
              <w:t>zany</w:t>
            </w:r>
          </w:p>
        </w:tc>
      </w:tr>
    </w:tbl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11:00Z</dcterms:created>
  <dc:creator>Administrator</dc:creator>
  <dc:description/>
  <cp:keywords/>
  <dc:language>en-US</dc:language>
  <cp:lastModifiedBy>Administrator</cp:lastModifiedBy>
  <cp:lastPrinted>2007-01-08T12:54:00Z</cp:lastPrinted>
  <dcterms:modified xsi:type="dcterms:W3CDTF">2008-11-05T14:11:00Z</dcterms:modified>
  <cp:revision>2</cp:revision>
  <dc:subject/>
  <dc:title>absent-minded </dc:title>
</cp:coreProperties>
</file>